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я в статью 2 Закона Ульяновской области «О правовом регулировании отдельных вопросов, связанных с участием Ульяновской области в реализации программы «Жильё для российской семьи» в рамках государственной программы Российской Федерации "Обеспечение доступным и комфортным жильём и коммунальными услугами граждан Российской Федера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закона Ульяновской области «О внесении изменения в статью 2 Закона Ульяновской области «О правовом регулировании отдельных вопросов, связанных с участием Ульяновской области в реализации программы «Жильё для российской семьи» в рамках государственной программы Российской Федерации "Обеспечение доступным и комфортным жильём и коммунальными услугами граждан Российской Федерации» потребует внесение изменений в Перечень документов, представляемых для включения в список граждан, имеющих право на приобретение жилья, экономического класса в рамках программы «Жильё для российской семьи», реализуемой на территории Ульяновской области, утвержденный постановлением Правительства Ульяновской области от 10.11.2014 № 506-П «О мерах по реализации Закона Ульяновской области «О правовом регулировании отдельных вопросов, связанных с участием Ульяновской области  в реализации программы «Жильё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Прав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 – Мин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мышленности, строительства, ЖКК </w:t>
      </w:r>
    </w:p>
    <w:p>
      <w:pPr>
        <w:pStyle w:val="Normal"/>
        <w:jc w:val="both"/>
        <w:rPr/>
      </w:pPr>
      <w:r>
        <w:rPr>
          <w:sz w:val="28"/>
          <w:szCs w:val="28"/>
        </w:rPr>
        <w:t>и транспорта Ульяновской области</w:t>
        <w:tab/>
        <w:t xml:space="preserve">                                                          А.В.Бу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58:00Z</dcterms:created>
  <dc:creator>Vlad</dc:creator>
  <dc:description/>
  <cp:keywords/>
  <dc:language>en-US</dc:language>
  <cp:lastModifiedBy>jadnova</cp:lastModifiedBy>
  <cp:lastPrinted>2016-06-08T12:00:00Z</cp:lastPrinted>
  <dcterms:modified xsi:type="dcterms:W3CDTF">2016-06-08T08:02:00Z</dcterms:modified>
  <cp:revision>3</cp:revision>
  <dc:subject/>
  <dc:title>Перечень актов</dc:title>
</cp:coreProperties>
</file>